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/>
      </w:pPr>
      <w:r>
        <w:rPr/>
        <w:t>Планирование НОД в 1-ой  младшей группе на январь 2022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86"/>
        <w:gridCol w:w="7129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витие речи/ ЧХЛ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витие речи/ ЧХЛ)</w:t>
            </w:r>
          </w:p>
        </w:tc>
      </w:tr>
      <w:tr>
        <w:trPr>
          <w:trHeight w:val="199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В гостях у сказки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атривание картины  «Зимой на прогулке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рассматривать  картину, дать представление о зиме. Активизировать в речи детей употребление слов: зима, снег, лед, снежинка, санки, холодно, морозно. Учить детей, глядя на картину, составлять короткий рассказ ( с помощью воспитателя)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художественной литературы. Чтение стихотворения О. Высоцкой «Елоч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в поэтической форме рассказать детям о зимнем времени года. Развивать воображение, память, представление по словесному описанию. Обратить внимание, что только елочка зимой остается зеленой. Закрепить зеленый цвет. учить отвечать на вопросы воспитателя.</w:t>
            </w:r>
          </w:p>
        </w:tc>
      </w:tr>
      <w:tr>
        <w:trPr>
          <w:trHeight w:val="196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Этикет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а – инсценировка «Добрый вечер, мамочка!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Цель: рассказать детям, о том, как лучше встретить вечером маму, вернувшуюся с работы, что сказать ей ( или любому другому родному человеку)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.В. Гербова, стр. 50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сказки Л.Н. Толстого «Три медведя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знакомить детей со сказкой «Три медведя», приучая их внимательно слушать относительно большие по объему художественного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н. В.В.Гербова, стр. 65</w:t>
            </w:r>
          </w:p>
        </w:tc>
      </w:tr>
      <w:tr>
        <w:trPr>
          <w:trHeight w:val="244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оя семья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и: «Кто пришел? Кто ушел?», на произношение звуков м-мь, п-пь, б-бь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Цель: формировать умение четко произносить звуки м-мь, п-пь, б-бь в звукосочетаниях, совершенствовать память и внимание.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фигуры животных: корова, коза, мышка, баран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.В. Гербова, стр 49, занятие 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стихотворения «Моя семья» Н.Саксонская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слушать стихотворение, отвечать на вопросы. Обогащать словарь детей существительными,  обозначающими родственные отношения  (мама, папа, бабушка, дедушка, сестра, брат, тетя, дядя)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текст стихотворения, иллюстрация к нему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jc w:val="center"/>
        <w:rPr/>
      </w:pPr>
      <w:r>
        <w:rPr/>
        <w:t>Планирование НОД в 1-ой  младшей группе на январь 2022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87"/>
        <w:gridCol w:w="7128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ебенок и окружающий мир/ ФЕМП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изкультура)</w:t>
            </w:r>
          </w:p>
        </w:tc>
      </w:tr>
      <w:tr>
        <w:trPr>
          <w:trHeight w:val="175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В гостях у сказки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ружающий мир. Беседа «Зимушка –зим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точнить и расширить знания детей о зимних изменениях в природе, признаках зимы, развивать речь, умение отвечать на вопросы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картинки с зимними сюжетами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анятие №9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ходьбе с высоким подниманием коленей, продолжать учить бегать, не наталкиваясь друг на друга</w:t>
            </w:r>
          </w:p>
        </w:tc>
      </w:tr>
      <w:tr>
        <w:trPr>
          <w:trHeight w:val="172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Этикет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ЕМП. Конспект №3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различать предметы контрастной величины и обозначать их словами :большой, маленький. Развивать умение формировать группы предметов и различать их количество : много-мало. Развивать внимание, мышле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большие и маленькие мячи одного цвета, по колличествудетей, 2 таз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.А. Понамарева стр.2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анятие №9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ходьбе с высоким подниманием коленей, продолжать учить бегать, не наталкиваясь друг на друга</w:t>
            </w:r>
          </w:p>
        </w:tc>
      </w:tr>
      <w:tr>
        <w:trPr>
          <w:trHeight w:val="244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оя семья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ружающий мир. Беседа «Моя семья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родолжать формировать первичные представления своей семье, закреплять знания имен членов семьи, их обязанностей, обогащать словарь детей существительными, обозначающие родственные отношения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 : картинки «Моя семья»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Занятие №9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ходьбе с высоким подниманием коленей, продолжать учить бегать, не наталкиваясь друг на друга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jc w:val="center"/>
        <w:rPr/>
      </w:pPr>
      <w:r>
        <w:rPr/>
        <w:t>Планирование НОД в 1-ой  младшей группе на январь 2022г.</w:t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62"/>
        <w:gridCol w:w="6901"/>
      </w:tblGrid>
      <w:tr>
        <w:trPr>
          <w:trHeight w:val="6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исование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лепка, аппликации)</w:t>
            </w:r>
          </w:p>
        </w:tc>
      </w:tr>
      <w:tr>
        <w:trPr>
          <w:trHeight w:val="183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В гостях у сказки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исование «Снежин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формировать умение детей рисовать точки, пятнышки с помощью ватных палочек, изображая снежинки. Знакомить детей с доступными явлениями природы, продолжать учить различать цвет краски, правильно называть его ( белый). Развивать координацию движений, крупную и мелкую моторику рук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листы бумаги синего света, ватные палочки, гуашевые краски белого цвета, салфетки, снеговик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пка: «Саночки для зайчи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6 развивать умение раскатывать пластилин прямыми движениями для образования цилиндров (полозья у санок), присоединять их друг к другу, развивать фантазию, моторику рук, внимание, интерес к лепке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игрушка зайчик, образец саночек, пластилин синего цвета, доска для лепки, влажная салфетка.</w:t>
            </w:r>
          </w:p>
        </w:tc>
      </w:tr>
      <w:tr>
        <w:trPr>
          <w:trHeight w:val="175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Этикет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исование:»Украсим салфеточку для куклы»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рисовать круги, полоски, точки на квадратном листе бумаги – «салфетка», располагая их по краю «салфетки», развивать умение держать кисть в руке, рисовать аккуратно, набирать на кисть достаточно гуаши.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 образцы салфетоу, образец рисунка, лист бумаги- салфетка 20*20, гуашь желтого, красного цвета, кисть, салфетка для каждого ребенка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нструирование «Коврик для коти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пражнять детей составлять красивый коврик из полосок, чередующихся по цвету. Упражнять действовать поэтапно: раскладывать на квадратном белом альбома чередуя цвета, приклеивать, лишний клей салфеткой, соблюдать аккуратность в работе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образец коврика, полоски бумаги 2*15 красного, синего цвета на каждого ребенка, игрушка котик.</w:t>
            </w:r>
          </w:p>
        </w:tc>
      </w:tr>
      <w:tr>
        <w:trPr>
          <w:trHeight w:val="240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оя семья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исование «Платочек для бабушки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располагать задуманный узор на шаблоне, закреплять умение рисовать кружки, полоски, точки, вызывать  интерес к рисованию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2-3 платочка для рассматривания, образцы рисунка, лист бумаги- платочек 15*15, гуашь желтого, зеленого цвета, кисть, салфетка для каждого ребенка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пка «Для милой мамочки испечем два прянич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Цель: развивать умение отщипывать от целого куска пластилина небольшой кусок, раскатывать его круговыми движениями до шарика, затем ладонями обеих рук приемом надавливания сплющивать пластилин.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 образцы пряничков, кусочек пластилина желтого цвета, салфетка, доска для лепки для каждого ребен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</w:rPr>
        <w:t xml:space="preserve">                  </w:t>
      </w:r>
      <w:r>
        <w:rPr>
          <w:rFonts w:eastAsia="Calibri"/>
        </w:rPr>
        <w:t xml:space="preserve"> </w:t>
      </w:r>
      <w:r>
        <w:rPr/>
        <w:t>Планирование НОД в 1-ой  младшей группе на сентябрь 2021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"/>
        <w:gridCol w:w="6519"/>
        <w:gridCol w:w="1700"/>
      </w:tblGrid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изическое развитие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физкультура)</w:t>
            </w:r>
          </w:p>
        </w:tc>
      </w:tr>
      <w:tr>
        <w:trPr>
          <w:trHeight w:val="18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В гостях у сказки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и. «Лохматый пес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ль:  научить действовать по команде воспитателя, развивать ориентировку в пространстве при ходьбе и беге всей группой в прямом направлении за воспитателем, развивать умение действовать по сигнал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Этикет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и. «По ровненькой дорожке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ль: , развивать ориентировку в пространстве при ходьбе и беге всей группой в прямом направлении за воспитателем, развивать умение действовать по сигнал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Моя семья»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и. «Лохматый пес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Цель:  научить действовать по команде воспитателя, развивать ориентировку в пространстве при ходьбе и беге всей группой в прямом направлении за воспитателем, развивать умение действовать по сигнал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51:00Z</dcterms:created>
  <dc:creator>user</dc:creator>
  <dc:description/>
  <cp:keywords/>
  <dc:language>en-US</dc:language>
  <cp:lastModifiedBy>User</cp:lastModifiedBy>
  <cp:lastPrinted>2022-06-01T22:26:00Z</cp:lastPrinted>
  <dcterms:modified xsi:type="dcterms:W3CDTF">2022-06-01T17:30:00Z</dcterms:modified>
  <cp:revision>7</cp:revision>
  <dc:subject/>
  <dc:title/>
</cp:coreProperties>
</file>